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Hello! This font is use for PERSONAL USE ONLY. If not used for personal use, please let me know (DaPanda on dafont.com). I MAY charge a price, but depending on the usage of the fo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